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álise do Enredo</w:t>
      </w:r>
    </w:p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ind w:firstLine="708"/>
        <w:jc w:val="both"/>
        <w:rPr/>
      </w:pPr>
      <w:r>
        <w:rPr/>
        <w:t>Bentinho foi destinado à vida eclesiástica , nasceu sob a estigma da ansiedade agravada pela insegurança da mãe e dos que faziam parte de seu meio.</w:t>
      </w:r>
    </w:p>
    <w:p>
      <w:pPr>
        <w:pStyle w:val="Heading"/>
        <w:ind w:firstLine="708"/>
        <w:jc w:val="both"/>
        <w:rPr/>
      </w:pPr>
      <w:r>
        <w:rPr/>
        <w:t>A importância da imaginação na sua personalidade influenciou-o por toda vida. Na puberdade chega quase na obsessão sexual. Quando o ciúme começa a abrir em sua alma as primeiras feridas , sua reação é quase histérica.</w:t>
      </w:r>
    </w:p>
    <w:p>
      <w:pPr>
        <w:pStyle w:val="Heading"/>
        <w:ind w:firstLine="708"/>
        <w:jc w:val="both"/>
        <w:rPr/>
      </w:pPr>
      <w:r>
        <w:rPr/>
        <w:t>O Bentinho evocado por Dom Casmurro tem dois sinais: sexualidade tardia e predomínio da fantasia sobre a realidade. A presença dessa neurose foi o terreno onde medraram as flores doentias do ciúme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 Ciúme</w:t>
      </w:r>
    </w:p>
    <w:p>
      <w:pPr>
        <w:pStyle w:val="Heading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ind w:firstLine="708"/>
        <w:jc w:val="both"/>
        <w:rPr/>
      </w:pPr>
      <w:r>
        <w:rPr/>
        <w:t>Bentinho , fisgado de “puro ciúme” sequer procurava esclarecer as dúvidas quanto as atitudes de Capitu. A imaginação continuava a correr e com ela corre o ciumento.</w:t>
      </w:r>
    </w:p>
    <w:p>
      <w:pPr>
        <w:pStyle w:val="Heading"/>
        <w:ind w:firstLine="708"/>
        <w:jc w:val="both"/>
        <w:rPr/>
      </w:pPr>
      <w:r>
        <w:rPr/>
        <w:t>No capítulo LXXII , retoma-se a tragédia de Shakespeare , Otelo , para a preposição de uma reforma dramática , entretanto , na reconstrução do seu drama memorialista preferia o caminho tradicional.</w:t>
      </w:r>
    </w:p>
    <w:p>
      <w:pPr>
        <w:pStyle w:val="Heading"/>
        <w:ind w:firstLine="708"/>
        <w:jc w:val="both"/>
        <w:rPr/>
      </w:pPr>
      <w:r>
        <w:rPr/>
        <w:t xml:space="preserve">Dom Casmurro não ousa deixar as coisas “em pratos limpos” , quase a ansiedade chega por vezes ao </w:t>
      </w:r>
      <w:r>
        <w:rPr>
          <w:b/>
          <w:sz w:val="16"/>
        </w:rPr>
        <w:t>1</w:t>
      </w:r>
      <w:r>
        <w:rPr/>
        <w:t>paroxismo de uma crise de nervos, com impulsos agressivos contra Capitu.</w:t>
      </w:r>
    </w:p>
    <w:p>
      <w:pPr>
        <w:pStyle w:val="Heading"/>
        <w:ind w:firstLine="708"/>
        <w:jc w:val="both"/>
        <w:rPr/>
      </w:pPr>
      <w:r>
        <w:rPr/>
        <w:t>No capítulo CXIII , o narrador começa a direcionar suas suspeitas à Capitu , que não quis acompanhar o marido ao teatro em razão de uma indisposição. Bentinho vai só , mas volta para casa no final do primeiro ato e encontra Escobar no corredor de sua casa. O episódio e tratado com fria ironia , levando o leitor as mais variadas interpretações sugeridas pela coincidência entre o mal-estar de Capitu e a visita não anunciada do amigo.</w:t>
      </w:r>
    </w:p>
    <w:p>
      <w:pPr>
        <w:pStyle w:val="Heading"/>
        <w:ind w:firstLine="708"/>
        <w:jc w:val="both"/>
        <w:rPr/>
      </w:pPr>
      <w:r>
        <w:rPr/>
        <w:t>“</w:t>
      </w:r>
      <w:r>
        <w:rPr/>
        <w:t>Dúvida sobre dúvida” (cap. CXV) é o saldo da visita de Escobar . Na conversa que se segue o assunto são as dúvidas e recomenda D. Casmurro que era ele um poço delas , coaxavam dentro dele como verdadeiras rãs.</w:t>
      </w:r>
    </w:p>
    <w:p>
      <w:pPr>
        <w:pStyle w:val="Heading"/>
        <w:ind w:firstLine="708"/>
        <w:jc w:val="both"/>
        <w:rPr/>
      </w:pPr>
      <w:r>
        <w:rPr/>
        <w:t>A necessidade do delírio , associada a perturbação do sono , configura a fase que os psiquiatras chamam de epofenia.</w:t>
      </w:r>
    </w:p>
    <w:p>
      <w:pPr>
        <w:pStyle w:val="Heading"/>
        <w:ind w:firstLine="708"/>
        <w:jc w:val="both"/>
        <w:rPr/>
      </w:pPr>
      <w:r>
        <w:rPr/>
        <w:t>José Dias chama Ezequiel de “filho do homem” e isso irrita Capitu. Essa tenta corrigir o modo de andar do filho que imita José Dias e o modo de olhar que imita Escobar. Bentinho acredita que as imitações de Ezequiel é uma prova de paternidade e não decorrente da convivência.</w:t>
      </w:r>
    </w:p>
    <w:p>
      <w:pPr>
        <w:pStyle w:val="Heading"/>
        <w:ind w:firstLine="708"/>
        <w:jc w:val="both"/>
        <w:rPr/>
      </w:pPr>
      <w:r>
        <w:rPr/>
        <w:t>Os dois casais , Bentinho e Capitu , Escobar e Sancha , planejam uma viagem para Europa, porém tal viagem não ocorre pois Escobar morre tragicamente.</w:t>
      </w:r>
    </w:p>
    <w:p>
      <w:pPr>
        <w:pStyle w:val="Heading"/>
        <w:ind w:firstLine="708"/>
        <w:jc w:val="both"/>
        <w:rPr/>
      </w:pPr>
      <w:r>
        <w:rPr/>
        <w:t>Nesse momento da obra , o ciúme se instaura para sempre no coração de Bentinho. O fato determinante surgiu nos momentos que procederam o enterro, quando a viúva é amparada por Capitu , que parecia vencer a si mesma.</w:t>
      </w:r>
    </w:p>
    <w:p>
      <w:pPr>
        <w:pStyle w:val="Heading"/>
        <w:ind w:firstLine="708"/>
        <w:jc w:val="both"/>
        <w:rPr/>
      </w:pPr>
      <w:r>
        <w:rPr/>
        <w:t>O olhar fixo de Capitu para o defunto , leva Bentinho a uma interpretação exorbitante. Suas dúvidas tornam-se agora firmes e certas , já alimentando a sede de vingança.</w:t>
      </w:r>
    </w:p>
    <w:p>
      <w:pPr>
        <w:pStyle w:val="Heading"/>
        <w:ind w:firstLine="708"/>
        <w:jc w:val="both"/>
        <w:rPr/>
      </w:pPr>
      <w:r>
        <w:rPr/>
        <w:t>A partir da morte de Escobar , Bentinho anda aborrecido , mergulha de vez na melancolia. E começa a fazer projetos de suicídio. A paranóia do ciúme se incorpora de tal forma que ele passa a tratar sua mulher com aspereza e toma o filho para transforma-lo em documento de traição.</w:t>
      </w:r>
    </w:p>
    <w:p>
      <w:pPr>
        <w:pStyle w:val="Heading"/>
        <w:ind w:firstLine="708"/>
        <w:jc w:val="both"/>
        <w:rPr/>
      </w:pPr>
      <w:r>
        <w:rPr/>
        <w:t xml:space="preserve">Ezequiel é afastado para um colégio da Lapa , no entanto , esse afastamento não diminui , de Bentinho a idéia do suicídio. Certo dia , quando esperava o café D. Casmurro pensou em matar-se ; chega a derramar o veneno na xícara , tremendo , com “os olhos vagos à memória em </w:t>
      </w:r>
      <w:r>
        <w:rPr>
          <w:b/>
          <w:sz w:val="16"/>
        </w:rPr>
        <w:t>2</w:t>
      </w:r>
      <w:r>
        <w:rPr>
          <w:b/>
        </w:rPr>
        <w:t>Desdêmona</w:t>
      </w:r>
      <w:r>
        <w:rPr/>
        <w:t xml:space="preserve"> inocente”. A presença de Ezequiel corta-lhe o impulso suicida e surge com violência o desejo de liquidar o filho. Dom Casmurro , por um momento acreditou-se vítima de uma grande ilusão , a volta de Ezequiel lança-o novamente ao mundo de seus fantasmas.</w:t>
      </w:r>
    </w:p>
    <w:p>
      <w:pPr>
        <w:pStyle w:val="Heading"/>
        <w:ind w:firstLine="708"/>
        <w:jc w:val="both"/>
        <w:rPr/>
      </w:pPr>
      <w:r>
        <w:rPr/>
        <w:t xml:space="preserve">Santiago isola Capitu e o filho na Suíça. Capitu morre. O primeiro e único amor estava morto e enterrado , mas o ciúme não: ressurgia na figura do filho que de volta de uma das viagens o visitara inesperadamente.            </w:t>
      </w:r>
    </w:p>
    <w:p>
      <w:pPr>
        <w:pStyle w:val="Heading"/>
        <w:ind w:firstLine="708"/>
        <w:jc w:val="both"/>
        <w:rPr/>
      </w:pPr>
      <w:r>
        <w:rPr/>
        <w:t xml:space="preserve">   </w:t>
      </w:r>
    </w:p>
    <w:p>
      <w:pPr>
        <w:pStyle w:val="Heading"/>
        <w:ind w:firstLine="708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/>
    </w:pPr>
    <w:r>
      <w:rPr>
        <w:b/>
      </w:rPr>
      <w:t>Desdêmona:</w:t>
    </w:r>
    <w:r>
      <w:rPr/>
      <w:t xml:space="preserve"> Personagem da tragédia “Otelo” , de Shakespeare. </w:t>
    </w:r>
  </w:p>
  <w:p>
    <w:pPr>
      <w:pStyle w:val="Footer"/>
      <w:jc w:val="right"/>
      <w:rPr>
        <w:b/>
        <w:b/>
        <w:sz w:val="24"/>
      </w:rPr>
    </w:pPr>
    <w:r>
      <w:rPr>
        <w:b/>
        <w:sz w:val="24"/>
      </w:rPr>
      <w:t xml:space="preserve">06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</w:rPr>
      <w:t xml:space="preserve">1- Paroxismo: </w:t>
    </w:r>
    <w:r>
      <w:rPr/>
      <w:t>Estágio duma doença.  A exaltação máxima de uma sensação ou sentimento</w:t>
    </w:r>
  </w:p>
  <w:p>
    <w:pPr>
      <w:pStyle w:val="Footer"/>
      <w:jc w:val="right"/>
      <w:rPr>
        <w:b/>
        <w:b/>
        <w:sz w:val="24"/>
      </w:rPr>
    </w:pPr>
    <w:r>
      <w:rPr>
        <w:b/>
        <w:sz w:val="24"/>
      </w:rPr>
      <w:t>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3:38:00Z</dcterms:created>
  <dc:creator>comp</dc:creator>
  <dc:description/>
  <dc:language>en-US</dc:language>
  <cp:lastModifiedBy>comp</cp:lastModifiedBy>
  <cp:lastPrinted>2000-11-09T10:54:00Z</cp:lastPrinted>
  <dcterms:modified xsi:type="dcterms:W3CDTF">2000-11-09T12:57:00Z</dcterms:modified>
  <cp:revision>4</cp:revision>
  <dc:subject/>
  <dc:title>Análise do Enredo</dc:title>
</cp:coreProperties>
</file>